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4ME2039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  <w:szCs w:val="24"/>
              </w:rPr>
            </w:pPr>
            <w:r>
              <w:rPr>
                <w:b/>
                <w:color w:val="000000" w:themeColor="text1"/>
                <w:szCs w:val="24"/>
                <w:shd w:fill="FFFFFF" w:val="clear"/>
              </w:rPr>
              <w:t>COMPOSITE MATERIAL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10" w:leader="none"/>
              </w:tabs>
              <w:rPr/>
            </w:pPr>
            <w:r>
              <w:rPr/>
              <w:t>Explain the classification of composite naterials with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383" w:leader="none"/>
              </w:tabs>
              <w:jc w:val="both"/>
              <w:rPr/>
            </w:pPr>
            <w:r>
              <w:rPr>
                <w:bCs/>
                <w:lang w:val="fr-FR"/>
              </w:rPr>
              <w:t>Briefly explain the application, advantages and disadvantages of different composite materi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are the types of Fiber reinforcement?  Give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Briefly explain </w:t>
            </w:r>
            <w:r>
              <w:rPr>
                <w:lang w:val="en-IN"/>
              </w:rPr>
              <w:t xml:space="preserve">behavior of matrix and reinforcement and composite under load with </w:t>
            </w:r>
            <w:r>
              <w:rPr>
                <w:color w:val="000000"/>
                <w:lang w:val="en-IN"/>
              </w:rPr>
              <w:t>Stress–strain curv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What is </w:t>
            </w:r>
            <w:r>
              <w:rPr>
                <w:bCs/>
                <w:lang w:val="en-IN"/>
              </w:rPr>
              <w:t xml:space="preserve">Thermoset </w:t>
            </w:r>
            <w:r>
              <w:rPr>
                <w:bCs/>
              </w:rPr>
              <w:t>and Thermoplastic Matrix? Give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rive the following constant of composite with respect to strength of material approach.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</w:rPr>
              <w:t xml:space="preserve">Transverse Young’s Modulus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</w:rPr>
              <w:t>In-Plane Shear Modulu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hortly explain the various type of composite material tes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hortly explain the </w:t>
            </w:r>
            <w:r>
              <w:rPr>
                <w:bCs/>
              </w:rPr>
              <w:t>Volume and Weight Fractions of composite materi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hortly explain the various type of composite material manufacturing metho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bCs/>
                <w:color w:val="000000"/>
              </w:rPr>
              <w:t>Derive the In-Plane Engineering Constants of a Lamin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/>
              <w:t>What are the step for analyzing a laminated composite subjected to the applied forces and moment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Derive the stress and strain relation matrix and write the 2D Stiffness and Compliance Matrix for Unidirectional Lamin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 xml:space="preserve">Shortly explain the following </w:t>
            </w:r>
            <w:r>
              <w:rPr>
                <w:bCs/>
              </w:rPr>
              <w:t xml:space="preserve">Laminate Stacking Sequence with example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Symmetric Laminates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Cross-ply Laminate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Quasi-isotropic Laminate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Antisymmetric Laminates</w:t>
            </w:r>
          </w:p>
          <w:p>
            <w:pPr>
              <w:pStyle w:val="ListParagraph"/>
              <w:widowControl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force and moment matrix equation for composite laminate with respected Midplane strain and curvat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explain the different types of Metal Matric Composite, manufacturing method and it’s application.</w:t>
            </w:r>
            <w:bookmarkStart w:id="0" w:name="_GoBack"/>
            <w:bookmarkEnd w:id="0"/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explain the different types of bonded and bloted/riveted composites Joints with advantages and disadvanta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ind w:left="0" w:hanging="0"/>
        <w:jc w:val="both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6d6892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36DD7B9-405E-42D2-8F63-38F79A622E4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2</Pages>
  <Words>303</Words>
  <Characters>1733</Characters>
  <CharactersWithSpaces>2032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09:00Z</dcterms:created>
  <dc:creator>Ku</dc:creator>
  <dc:description/>
  <dc:language>en-US</dc:language>
  <cp:lastModifiedBy>Admin</cp:lastModifiedBy>
  <cp:lastPrinted>2018-04-06T02:12:00Z</cp:lastPrinted>
  <dcterms:modified xsi:type="dcterms:W3CDTF">2018-04-20T07:27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